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2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me: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 25/04/200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: Geography stage 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son time: </w:t>
            </w:r>
          </w:p>
        </w:tc>
      </w:tr>
      <w:tr>
        <w:trPr/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llabus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udent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   identifies, gathers and evaluates geographical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   selects and uses appropriate written, oral and graphic forms to communicate geographical inform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    selects and applies appropriate geographical too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    demonstrates a sense of place about Australian environ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s, collect and interpret electronic information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learn about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’s major landforms and drainage basins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learn t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, locate and represent Australia’s major physical features on a ma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internet to locate and research landforms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 instruction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to complete the crosswor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tudents answer each question and fills in the crossword they must locate and draw the landform on the map of Australia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tudents use the internet to research answers and decide where on the map of Australia to draw landfor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7"/>
        <w:gridCol w:w="715"/>
        <w:gridCol w:w="713"/>
        <w:gridCol w:w="706"/>
        <w:gridCol w:w="712"/>
        <w:gridCol w:w="711"/>
        <w:gridCol w:w="715"/>
        <w:gridCol w:w="721"/>
        <w:gridCol w:w="715"/>
        <w:gridCol w:w="723"/>
        <w:gridCol w:w="707"/>
        <w:gridCol w:w="67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 </w:t>
            </w: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 </w:t>
            </w: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3 </w:t>
            </w: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 </w:t>
            </w: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5 </w:t>
            </w: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6 </w:t>
            </w: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7 </w:t>
            </w:r>
            <w:r>
              <w:rPr>
                <w:rFonts w:cs="Comic Sans MS" w:ascii="Comic Sans MS" w:hAnsi="Comic Sans MS"/>
                <w:b/>
              </w:rPr>
              <w:t>N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8 </w:t>
            </w: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9 </w:t>
            </w: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0  </w:t>
            </w: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1 </w:t>
            </w: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2 </w:t>
            </w: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3 </w:t>
            </w:r>
            <w:r>
              <w:rPr>
                <w:rFonts w:cs="Comic Sans MS" w:ascii="Comic Sans MS" w:hAnsi="Comic Sans MS"/>
                <w:b/>
              </w:rPr>
              <w:t>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4 </w:t>
            </w: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5 </w:t>
            </w: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6 </w:t>
            </w: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7 </w:t>
            </w:r>
            <w:r>
              <w:rPr>
                <w:rFonts w:cs="Comic Sans MS" w:ascii="Comic Sans MS" w:hAnsi="Comic Sans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8 </w:t>
            </w: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9 </w:t>
            </w:r>
            <w:r>
              <w:rPr>
                <w:rFonts w:cs="Comic Sans MS" w:ascii="Comic Sans MS" w:hAnsi="Comic Sans MS"/>
                <w:b/>
              </w:rPr>
              <w:t>M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0 </w:t>
            </w: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ustralian Landform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center"/>
        <w:rPr/>
      </w:pPr>
      <w:r>
        <w:rPr/>
        <w:t>Australian Landforms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7"/>
        <w:gridCol w:w="715"/>
        <w:gridCol w:w="713"/>
        <w:gridCol w:w="706"/>
        <w:gridCol w:w="712"/>
        <w:gridCol w:w="711"/>
        <w:gridCol w:w="715"/>
        <w:gridCol w:w="721"/>
        <w:gridCol w:w="715"/>
        <w:gridCol w:w="723"/>
        <w:gridCol w:w="707"/>
        <w:gridCol w:w="67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3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6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8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0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1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6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8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9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20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880" w:firstLine="720"/>
        <w:rPr>
          <w:sz w:val="21"/>
          <w:szCs w:val="21"/>
        </w:rPr>
      </w:pPr>
      <w:r>
        <w:rPr>
          <w:sz w:val="21"/>
          <w:szCs w:val="21"/>
        </w:rPr>
        <w:t>Question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cros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The bend along the southern coast of Australia is called the Great _____________ Bigh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>6.   The Gulf of Carpentaria is located between _________ and Cape Yor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Located in Western Australia this is Australia’s second largest desert.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10. How many states and territories would Australia have if it has two more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12. The Olgas and Uluru are located in which Australian state?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he largest monolith in Australia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15.  Australia’s largest lake. 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18. The Great ________ Range runs down the eastern coast of Australia.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Australia’s longest river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6"/>
        </w:numPr>
        <w:rPr>
          <w:sz w:val="21"/>
          <w:szCs w:val="21"/>
        </w:rPr>
      </w:pPr>
      <w:r>
        <w:rPr>
          <w:sz w:val="21"/>
          <w:szCs w:val="21"/>
        </w:rPr>
        <w:t>Fraser Island is the World’s biggest ______ islan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ow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The Great ________ Basin is one of the largest groundwater basins in the World. It stretches across parts of Qld, NSW, SA and NT.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The rough stretch of water between mainland Australia and Tasmania is Bass ________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 xml:space="preserve">Home to mountains such as Mt Hotham, Mt Bulla and Mt Bogong is The Victorian _____ 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The ocean of the western coast of Australia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A popular winter sport in the Australian Alps  national Park</w:t>
      </w:r>
    </w:p>
    <w:p>
      <w:pPr>
        <w:pStyle w:val="ListParagrap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7.    At 2228m above sea level Mt Kosciusko is Australia’s highest mountain. In which state can it be found?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8.    Located between Australia and Indonesia is the Timor _____?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9.   One of Australia’s largest drainage systems and the most significant agricultural region in Australia is the Murray-_______ Basin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11.   Located on the Western Australian coast, Shark _____ is a World Heritage region. It is one of the few places in the World to cover all four World Heritage criteria.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 xml:space="preserve">14.   The Great Barrier ______ is the World’s largest coral reef system. 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16.  The Longest continuous river system in Australia in the Murray-Darling ______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>17.    Home to The Three Sisters, this mountain range is west of Sydney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18.   Suppling Sydney’s drinking water is Warragamba _____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40:00Z</dcterms:created>
  <dc:creator>Glenn</dc:creator>
  <dc:description/>
  <dc:language>en-US</dc:language>
  <cp:lastModifiedBy>Glenn</cp:lastModifiedBy>
  <dcterms:modified xsi:type="dcterms:W3CDTF">2008-05-07T12:41:00Z</dcterms:modified>
  <cp:revision>1</cp:revision>
  <dc:subject/>
  <dc:title/>
</cp:coreProperties>
</file>